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практика ПП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/>
            </w:pPr>
            <w:r>
              <w:rPr/>
              <w:t>-успешное выступление на академическом концерте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рактика ПП.0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практики,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успешные выступления на прослушиваниях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хорош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-неактивное </w:t>
            </w:r>
            <w:r>
              <w:rPr/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87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 01.02. 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евое исполнительств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данцев Николай Александрович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программы на инструменте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ах в присутствии комиссии два произведения ансамблевого репертуара, например: А.Кальдара Трио-соната (Переложение для духовых инструментов). Дж. Панзиелло Дивертисменты для двух флейт, двух кларнетов, двух валторн и фаго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е в ансамбле с другим инструментом одно из произведений, пройденных в семестре согласно учебному плану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ах в присутствии педагога отделения два разнохарактерных произведения ансамблевого репертуара, наприме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Бетховен Трио. Переложение для трёх труб С. Ерёмина, А. Габриэли Ричеркар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государственную итоговую аттестацию выносятся: Произведение крупной формы: Концерт или соната (1-2 или 3-4 части), или 2 ансамблевых произведения малой формы. Например: Б. Марчелло Соната для виолончели ми минор (переложение для духовых инструментов),  В. Моцарт Дуэт (пер. для духовых) Б. Коун Дуэт, П.Булахов  Серенада (пер. для дух.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подготовки, твёрдое знание текста, чувство партнёров, артистизм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тексте, убедительное чувство ансамбля, ясное изложение музыкальной мысл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разительная игра, неуверенность, погрешности в текс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текста, отсутствие достаточного чувства ансамбля, недостаточность артистизм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5. Применять в исполнительской деятельности технические средства звукозаписи для ознакомления с выдающимися инте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7. Исполнять обязанности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8.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с листа ансамблев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иционно-концертной работы в качестве солиста ансамбля;</w:t>
            </w:r>
          </w:p>
          <w:p>
            <w:pPr>
              <w:pStyle w:val="Normal"/>
              <w:rPr/>
            </w:pPr>
            <w:r>
              <w:rPr/>
              <w:t>Исполнения партий в различных камерно-инструментальных со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Репертуар ансамблей различных составов;</w:t>
            </w:r>
          </w:p>
          <w:p>
            <w:pPr>
              <w:pStyle w:val="Normal"/>
              <w:rPr/>
            </w:pPr>
            <w:r>
              <w:rPr/>
              <w:t>Ансамблевые сложности и способы их устранения;</w:t>
            </w:r>
          </w:p>
          <w:p>
            <w:pPr>
              <w:pStyle w:val="Normal"/>
              <w:rPr/>
            </w:pPr>
            <w:r>
              <w:rPr/>
              <w:t>Исторические этапы возникновения и развития ансамблевого исполнительства;</w:t>
            </w:r>
          </w:p>
          <w:p>
            <w:pPr>
              <w:pStyle w:val="Normal"/>
              <w:rPr/>
            </w:pPr>
            <w:r>
              <w:rPr/>
              <w:t>Технические возможности и средства выразительности различных инструментов в составе ансамбля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общих и групповых репетиций ансамбл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ансамблев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Слышать все партии ансамбля, решать художественны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.01.03..Дириж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дирижёрской схемы на «2»; на «3»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контрольную работу на тему: «Выразительные средства дирижёр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ирижировать  в присутствии преподавателя отделения одно произведение (или фрагмент), например: А.И. Хачатурян Вариации Эгины из балета «Спартак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контрольную работу на тему «Дирижёрский аппарат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опросы контрольных работ по дисциплине «Дирижирование» при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2 .Изучение ансамблев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>
          <w:trHeight w:val="3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ный обзор оригинальных сочинений и переложений для различных ансамблев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пертуарный обзор однородных и смешанных составов  (оригинальные сочинения, переложения)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ренное знание материала. Чёткий, ясный ответ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трактовке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знание однородных и смешанн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ях по количественному состав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. 01.04  Изучение интерпретаций и стил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ить на вопросы викторины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бедитель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имеются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 знание предмета, отсутствие владения информацией, невнятный отв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солиста, концертмейстера, руководителя творческого коллект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 верно интерпретировать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епетицион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 развития стилей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исполнительские особен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разных эпох и ве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композиторов разных эп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2. МДК 02.02. Изучение репертуара ДМШ,ДШ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млад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стар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ый, чёткий ответ. Ясность изложения поставленной задач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уверенный, значительные неточности в музыкально-теоретической обла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путается в формулировках, не владеет профессиональной терминологией, ответ невнятны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план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я, профессиональных образовательных орган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 совремн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6 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  <w:r>
              <w:rPr/>
              <w:t xml:space="preserve">                                                          В результате изучения дисциплины студент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меть практический опы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Чтения с листа музыкальных произведений разных жанров и форм в соответствии с программными требованиями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педагогической работы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педагогической работе;</w:t>
            </w:r>
          </w:p>
          <w:p>
            <w:pPr>
              <w:pStyle w:val="Normal"/>
              <w:rPr/>
            </w:pPr>
            <w:r>
              <w:rPr/>
              <w:t>Пользоваться профессиональной терминологие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едагогический репертуар ДМШ, ДШИ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составов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11"/>
        <w:gridCol w:w="809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1. МДК.01.05.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ственных инструмент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ь в классе в присутствии преподавателя две пьесы малой формы, например: Р. Вагнер «Шелест леса» из оперы «Зигфрид» ,  А. Хачатурян «Пробуждение Айши» из балета «Гаянэ» (флейта пиккол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Куперен  Пастораль; Д. Фрескобальди Токката (баритон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технической подготовки, стабильн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исполне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, неустойчив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погрешности, плохое знание текста, техническая неподготовлен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Целостно и грамотно воспринимать и исполнять музыкальные произведения, самостоятельно осваивать сольный, ансамблевый и оркестровый реперту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1.2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/>
              <w:t>ПК1.3 Осваивать сольный, исполнительский репертуар.</w:t>
            </w:r>
          </w:p>
          <w:p>
            <w:pPr>
              <w:pStyle w:val="Normal"/>
              <w:rPr/>
            </w:pPr>
            <w:r>
              <w:rPr/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претаторских решений.</w:t>
            </w:r>
          </w:p>
          <w:p>
            <w:pPr>
              <w:pStyle w:val="Normal"/>
              <w:rPr/>
            </w:pPr>
            <w:r>
              <w:rPr/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1.6Применять базовые знания по устройств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/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2. МДК.02.01.Изучение специальн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ть с листа отрывок музыкального произведения, из пройденного материала по данному инструменту. Репертуарный обзор специальной литературы (оригинальные сочинения, перелож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атериала. Чёткий, ясный ответ. Ровная, спокойная игра в момент чтения нот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чтении нот,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и оригинальных сочинений и переложе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амостоятельно определять задачи профессионального и личнос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Испол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 Использовать базовые знания и практический опыт по организации и анализу учебного процесса, методики подготовки и проведения урока в исполнительском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.Осваивать основной учебно-педагогиче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.Использовать индивидуальные методы и приёмы в оркестровом классе с учётом возрастных и психофизиологических особенносте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8.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3.Инструментов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ать предложение на малый медный состав произведения малой формы в пределах пройденных тем, например: Русская народная песня «Родин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у на тему: «Оформление партитуры» (Медный состав)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5.История исполнительского искус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,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: Проанализировать возникновение и эволюцию становления исполнительства на духовых инструментах в России. Становление духового исполнительства в Европе. Сопоставление исполнительских школ Европы и Росс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неточности в ответе, неуверенность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путаница в определениях эпохи, жан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артитур для различ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руководителя оркестра, ансамб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сполнительства на духовых инструмен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2 МДК.02.01. Методика преподавания игры на инструмент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данцев Н.А. 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Подбор кандидатов к обучению на духовых инструментах, начальные занятия и т.п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ехнологии (исполнительское дыхание, штрихи, роль языка в исполнительском процесс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художественным произведением: Построение музыкальной фразы, взаимодействие исполнительского дыхания и музыкальной мысли. Отражение авторского замысла в работе над произведением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циплина выносится на Итоговую государственную аттестацию (см.Приложение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кий, ясный ответ. Знание сути предме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ответе, малозначительные неточно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значительные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внятный, слабое владение информаци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–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тивная часть учебных циклов ППССЗ 04. Методика работы с творческим коллективом и изучение репертуара духового оркест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методические приёмы в работе с творческим коллективом (Организация оркестрового занятия, предварительная работа с партитурой, выявление исполнительского замысла и т.д.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репертуар духового оркестра по жанрам(Церемониальный репертуар, праздничный репертуар,торжественный репертуар,концертный репертуар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етодических приёмов работы с творческим коллективом, свободное ориентирование в репертуаре духового оркестр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 по репертуару оркестра, не совсем точные формулировки в вопросах методи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е знание репертуара, методических моментов. Ответы даются с помощью наводящих вопросов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материала. Неумение излагать суть изучаемой дисциплин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.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профессиональных задач, профессионального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Целостно и грамотно воспринимать и исполнять музыкальные произведения, самостоятельно осваивать сольный, ансамблевый,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 Осваивать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Исполнять обязанности музыкального руководителя творческого коллектива, включающие организацию репетиционной и концертной работы, планирование 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езультатам изуч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оркестровых партитур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еционно-концертной работы в качестве солиста, концертмейстера, руководителя творческого коллекти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согласовывать свои исполнительские намерения и находить совместные решения  при работе с оркестром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ные этапы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Репертуар, включающий произведения основных жанров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01 Оркест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по выбору руководителя оркестрового коллектива  из 2-3 оркестровых произведений наиболее трудные места, например: Э Колэн Хабанера из балета «Балерина»; А. Беккер Марш «Радость Победы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исполнение оркестровой партии. Безупречное знание текста, чистая интонация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овая партия исполняется вполне уверенно, имеются незначительные помарк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значительные неточности в тексте, ритме и интонац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оркестровой партии. Текст достаточно расплывчатый, интонация невнятная. Отсутствует ритмическая устойчивость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М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групп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ркестровый репертуар, включающий произведения основных жанров (марш, вальс)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практи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.02. Педагогическая рабо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временных методик обучения игре на инструменте, основ теории воспитания и образ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 теории воспитания, уверенное изложение материала. Свободное ориентирование в учебно-педагогическом репертуар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 знание предмета, присутствуют 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аются в следствие дополнительных и наводящих вопрос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. Несостоятельные ответы по всему спектру дисциплин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7 Исполнять обязанности музыкального руководителя, включающие организацию репетиционной и концертной работы, планирование и анализ результатов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К2.8 Владеть культурой письменной и устной речи,                            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ы теории воспитания и образования;</w:t>
            </w:r>
          </w:p>
          <w:p>
            <w:pPr>
              <w:pStyle w:val="Normal"/>
              <w:rPr/>
            </w:pPr>
            <w:r>
              <w:rPr/>
              <w:t>Психолого-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Творческие и 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Современные методики обучения игре на инструменте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Делать педагогический анализ ситуации в иполнительском классе;</w:t>
            </w:r>
          </w:p>
          <w:p>
            <w:pPr>
              <w:pStyle w:val="Normal"/>
              <w:rPr/>
            </w:pPr>
            <w:r>
              <w:rPr/>
              <w:t>Использовать теоретические сведения о личности и межличностных отношениях в педагогической деятельности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Делать подбор репертуара с учётом индивидуальных особенностей обучающего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викторины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 . 01.01. Специальный инструмен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два разнохарактерных произведения специального репертуара,например: Г.Гендель «Бурре»; В.Моцарт «Весенняя песня»; Один этюд, гамму в один знак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два произведения, например: С.Прокофьев Марш из цикла «Детская музыка»; Ф. Партичелла «Мексиканский танец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Р. Валентино Соната ч.3.4; А. Гедике Концертный этюд, Г. Гендель Менуэ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 в присутствии комиссии два разнохарактерных произведения, например: В.Щёлоков Концерт(детский); Й.Гайдн «Аллег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Б. Марчелло Соната; П. Чайковский Русский танец из балета «Лебединое озе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произведение крупной формы, например: В.Блажевич Концерт №2, 1 часть или 2 и 3 части; Ф. Пуленк Сона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одно произведение крупной формы, или два разнохарактерных произведения, например: К. Сен-Санс Каватина; Ф. Лист Венгерская рапсодия №2 (из программы, выносимой на Государственную итоговую аттестацию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 итоговой государственной аттестации в присутствии преподавателей отдел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тоговую государственную аттестацию выносятся: Одно произведение крупной формы и два разнохарактерных произведения, например: И.С. Бах Сарабанда из партиты №2, П. Дюка Деревенская идиллия, В. Блажевич Концерт для тромбона №4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, стабильное выступление. Достаточная техническая подготовленность. Ясное изложение художественного замысла композитора, наличие убедительной интерпретаци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. Достаточная техническая подготовленность. Убедительная интерпретация. Отражение авторского замысл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. Исполнение с погрешностями. Неустойчивость сценической выдерж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ки ниже среднего, незнание текста, невыразительное исполнение. Техническая оснащённость слаба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Сольный репертуар, включающий произведения основных жанров (сонаты, концерты, вариации), виртуозные пьесы, этюды, инструментальные миниатюры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камерных составов;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работы в качестве артиста ансамбля, оркестра.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 01. МДК.01.03. Чтение оркестровых партиту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артитуру малого основного (медного) состава, например: М.И. Глинка, Заключительный хор «Славься» (облегчённый вариант) из оперы «Иван Сусанин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партитуру произведения малой формы, например: П.И. Чайковский Марш оловянных солдатиков из цикла «Детский альбом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веренность в знании материала, мануальная техника не отличается ясностью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 МДК.01.01. Чтение с листа и транспон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с листа отрывок музыкального произведения. Прочитать в транспорте часть произведения с использованием технических навыков и приёмов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 знание материала.  Ровная, спокойная игра в момент чтения нот и транспонир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материала, убедительная игра. Присутствуют некоторые неточности в чтении нот и транспонирова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ешности в тексте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чтении с листа и транспонирован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ложен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ая работа</w:t>
      </w:r>
    </w:p>
    <w:p>
      <w:pPr>
        <w:pStyle w:val="Normal"/>
        <w:numPr>
          <w:ilvl w:val="0"/>
          <w:numId w:val="18"/>
        </w:numPr>
        <w:rPr/>
      </w:pPr>
      <w:r>
        <w:rPr/>
        <w:t>Виды исполнительского дыхания</w:t>
      </w:r>
    </w:p>
    <w:p>
      <w:pPr>
        <w:pStyle w:val="Normal"/>
        <w:numPr>
          <w:ilvl w:val="0"/>
          <w:numId w:val="18"/>
        </w:numPr>
        <w:rPr/>
      </w:pPr>
      <w:r>
        <w:rPr/>
        <w:t>Функции губ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Роль языка при звукоизвлечении</w:t>
      </w:r>
    </w:p>
    <w:p>
      <w:pPr>
        <w:pStyle w:val="Normal"/>
        <w:numPr>
          <w:ilvl w:val="0"/>
          <w:numId w:val="18"/>
        </w:numPr>
        <w:rPr/>
      </w:pPr>
      <w:r>
        <w:rPr/>
        <w:t>Основы рациональной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Акустические основы звукообразования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Значение штрихов и особенности их исполнения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е средства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й аппарат и техника звукоизвлечения</w:t>
      </w:r>
    </w:p>
    <w:p>
      <w:pPr>
        <w:pStyle w:val="Normal"/>
        <w:numPr>
          <w:ilvl w:val="0"/>
          <w:numId w:val="18"/>
        </w:numPr>
        <w:rPr/>
      </w:pPr>
      <w:r>
        <w:rPr/>
        <w:t>Изменение правил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Принципы организации самостоятельной работы</w:t>
      </w:r>
    </w:p>
    <w:p>
      <w:pPr>
        <w:pStyle w:val="Normal"/>
        <w:rPr/>
      </w:pPr>
      <w:r>
        <w:rPr/>
        <w:t xml:space="preserve">       </w:t>
      </w:r>
      <w:r>
        <w:rPr/>
        <w:t xml:space="preserve">11. Анализ основ теории воспитания и образования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 Обзор исполнительских школ</w:t>
      </w:r>
    </w:p>
    <w:p>
      <w:pPr>
        <w:pStyle w:val="Normal"/>
        <w:ind w:left="360" w:hanging="0"/>
        <w:rPr/>
      </w:pPr>
      <w:r>
        <w:rPr/>
        <w:t>13.  Обзор творческих и педагогических школ</w:t>
      </w:r>
    </w:p>
    <w:p>
      <w:pPr>
        <w:pStyle w:val="Normal"/>
        <w:ind w:left="360" w:hanging="0"/>
        <w:rPr/>
      </w:pPr>
      <w:r>
        <w:rPr/>
        <w:t>14.  Современные методики обучения</w:t>
      </w:r>
    </w:p>
    <w:p>
      <w:pPr>
        <w:pStyle w:val="Normal"/>
        <w:ind w:left="360" w:hanging="0"/>
        <w:rPr/>
      </w:pPr>
      <w:r>
        <w:rPr/>
        <w:t>15.Педагогический анализ ситуации в исполнительском классе</w:t>
      </w:r>
    </w:p>
    <w:p>
      <w:pPr>
        <w:pStyle w:val="Normal"/>
        <w:ind w:left="360" w:hanging="0"/>
        <w:rPr/>
      </w:pPr>
      <w:r>
        <w:rPr/>
        <w:t>16.Принципы подбора репертуара с учётом индивидуальных особенностей обучающихся</w:t>
      </w:r>
    </w:p>
    <w:p>
      <w:pPr>
        <w:pStyle w:val="Normal"/>
        <w:ind w:left="360" w:hanging="0"/>
        <w:rPr/>
      </w:pPr>
      <w:r>
        <w:rPr/>
        <w:t>17.Основная задача данной дисциплины</w:t>
      </w:r>
    </w:p>
    <w:p>
      <w:pPr>
        <w:pStyle w:val="Normal"/>
        <w:ind w:left="360" w:hanging="0"/>
        <w:rPr/>
      </w:pPr>
      <w:r>
        <w:rPr/>
        <w:t>18.Анализ современных технологий</w:t>
      </w:r>
    </w:p>
    <w:p>
      <w:pPr>
        <w:pStyle w:val="Normal"/>
        <w:ind w:left="360" w:hanging="0"/>
        <w:rPr/>
      </w:pPr>
      <w:r>
        <w:rPr/>
        <w:t>19.Организация самостоятельной работы обучающегося</w:t>
      </w:r>
    </w:p>
    <w:p>
      <w:pPr>
        <w:pStyle w:val="Normal"/>
        <w:ind w:left="360" w:hanging="0"/>
        <w:rPr/>
      </w:pPr>
      <w:r>
        <w:rPr/>
        <w:t>20.О возможностях выбора индивидуального способа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етодика преподавания игры на инструмен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numPr>
          <w:ilvl w:val="0"/>
          <w:numId w:val="4"/>
        </w:numPr>
        <w:rPr/>
      </w:pPr>
      <w:r>
        <w:rPr/>
        <w:t>Нравственно-психологический образ преподавателя.</w:t>
      </w:r>
    </w:p>
    <w:p>
      <w:pPr>
        <w:pStyle w:val="Normal"/>
        <w:numPr>
          <w:ilvl w:val="0"/>
          <w:numId w:val="4"/>
        </w:numPr>
        <w:rPr/>
      </w:pPr>
      <w:r>
        <w:rPr/>
        <w:t>Характерные недостатки в постановке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я личности. Что такое личность.</w:t>
      </w:r>
    </w:p>
    <w:p>
      <w:pPr>
        <w:pStyle w:val="Normal"/>
        <w:numPr>
          <w:ilvl w:val="0"/>
          <w:numId w:val="4"/>
        </w:numPr>
        <w:rPr/>
      </w:pPr>
      <w:r>
        <w:rPr/>
        <w:t>Основы рациональной постановки.</w:t>
      </w:r>
    </w:p>
    <w:p>
      <w:pPr>
        <w:pStyle w:val="Normal"/>
        <w:numPr>
          <w:ilvl w:val="0"/>
          <w:numId w:val="4"/>
        </w:numPr>
        <w:rPr/>
      </w:pPr>
      <w:r>
        <w:rPr/>
        <w:t>Дыхание и фразировка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о атаке звука.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понятия «Техника пальцев»</w:t>
      </w:r>
    </w:p>
    <w:p>
      <w:pPr>
        <w:pStyle w:val="Normal"/>
        <w:numPr>
          <w:ilvl w:val="0"/>
          <w:numId w:val="4"/>
        </w:numPr>
        <w:rPr/>
      </w:pPr>
      <w:r>
        <w:rPr/>
        <w:t>Виды исполнительского дыхания.</w:t>
      </w:r>
    </w:p>
    <w:p>
      <w:pPr>
        <w:pStyle w:val="Normal"/>
        <w:numPr>
          <w:ilvl w:val="0"/>
          <w:numId w:val="4"/>
        </w:numPr>
        <w:rPr/>
      </w:pPr>
      <w:r>
        <w:rPr/>
        <w:t>Функции губ при игре на духовых инструментах.</w:t>
      </w:r>
    </w:p>
    <w:p>
      <w:pPr>
        <w:pStyle w:val="Normal"/>
        <w:ind w:left="360" w:hanging="0"/>
        <w:rPr/>
      </w:pPr>
      <w:r>
        <w:rPr/>
        <w:t>11.Значение штрихов и особенности их исполнения.</w:t>
      </w:r>
    </w:p>
    <w:p>
      <w:pPr>
        <w:pStyle w:val="Normal"/>
        <w:ind w:left="360" w:hanging="0"/>
        <w:rPr/>
      </w:pPr>
      <w:r>
        <w:rPr/>
        <w:t>12.Музыкальный слух и его роль в исполнительском процессе.</w:t>
      </w:r>
    </w:p>
    <w:p>
      <w:pPr>
        <w:pStyle w:val="Normal"/>
        <w:ind w:left="360" w:hanging="0"/>
        <w:rPr/>
      </w:pPr>
      <w:r>
        <w:rPr/>
        <w:t>13.Роль воображения в творчестве.</w:t>
      </w:r>
    </w:p>
    <w:p>
      <w:pPr>
        <w:pStyle w:val="Normal"/>
        <w:ind w:left="360" w:hanging="0"/>
        <w:rPr/>
      </w:pPr>
      <w:r>
        <w:rPr/>
        <w:t>14.Система губных и лицевых мышц.</w:t>
      </w:r>
    </w:p>
    <w:p>
      <w:pPr>
        <w:pStyle w:val="Normal"/>
        <w:ind w:left="360" w:hanging="0"/>
        <w:rPr/>
      </w:pPr>
      <w:r>
        <w:rPr/>
        <w:t>15.Развитие губного аппарата.</w:t>
      </w:r>
    </w:p>
    <w:p>
      <w:pPr>
        <w:pStyle w:val="Normal"/>
        <w:ind w:left="360" w:hanging="0"/>
        <w:rPr/>
      </w:pPr>
      <w:r>
        <w:rPr/>
        <w:t>16.Исполнительский аппарат и техника звукоизвлечения.</w:t>
      </w:r>
    </w:p>
    <w:p>
      <w:pPr>
        <w:pStyle w:val="Normal"/>
        <w:ind w:left="360" w:hanging="0"/>
        <w:rPr/>
      </w:pPr>
      <w:r>
        <w:rPr/>
        <w:t>17.Изменение правил постановки.</w:t>
      </w:r>
    </w:p>
    <w:p>
      <w:pPr>
        <w:pStyle w:val="Normal"/>
        <w:ind w:left="360" w:hanging="0"/>
        <w:rPr/>
      </w:pPr>
      <w:r>
        <w:rPr/>
        <w:t>18.Принципы организации самостоя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19.Отбор кандидатов для обучения игре на духовых инструментах.</w:t>
      </w:r>
    </w:p>
    <w:p>
      <w:pPr>
        <w:pStyle w:val="Normal"/>
        <w:ind w:left="425" w:hanging="0"/>
        <w:rPr/>
      </w:pPr>
      <w:r>
        <w:rPr/>
        <w:t>20.Психофизиологические основы звукоизвлечения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ы ГИА: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1</w:t>
      </w:r>
    </w:p>
    <w:p>
      <w:pPr>
        <w:pStyle w:val="Normal"/>
        <w:ind w:left="425" w:hanging="0"/>
        <w:rPr/>
      </w:pPr>
      <w:r>
        <w:rPr/>
        <w:t>1.Виды исполнительского дыхания</w:t>
      </w:r>
    </w:p>
    <w:p>
      <w:pPr>
        <w:pStyle w:val="Normal"/>
        <w:ind w:left="425" w:hanging="0"/>
        <w:rPr/>
      </w:pPr>
      <w:r>
        <w:rPr/>
        <w:t>2.Сущность понятия «Техника пальцев»</w:t>
      </w:r>
    </w:p>
    <w:p>
      <w:pPr>
        <w:pStyle w:val="Normal"/>
        <w:ind w:left="425" w:hanging="0"/>
        <w:rPr/>
      </w:pPr>
      <w:r>
        <w:rPr/>
        <w:t>3.Нравственно-психологический образ преподавателя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2</w:t>
      </w:r>
    </w:p>
    <w:p>
      <w:pPr>
        <w:pStyle w:val="Normal"/>
        <w:ind w:left="425" w:hanging="0"/>
        <w:rPr/>
      </w:pPr>
      <w:r>
        <w:rPr/>
        <w:t>1.Функция губ при игре на духовых инструментах</w:t>
      </w:r>
    </w:p>
    <w:p>
      <w:pPr>
        <w:pStyle w:val="Normal"/>
        <w:ind w:left="425" w:hanging="0"/>
        <w:rPr/>
      </w:pPr>
      <w:r>
        <w:rPr/>
        <w:t>2.Характерные недостатки в постановке у начинающих музыкантов</w:t>
      </w:r>
    </w:p>
    <w:p>
      <w:pPr>
        <w:pStyle w:val="Normal"/>
        <w:ind w:left="425" w:hanging="0"/>
        <w:rPr/>
      </w:pPr>
      <w:r>
        <w:rPr/>
        <w:t>3.Особенности психологического переживания содержания музыки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3</w:t>
      </w:r>
    </w:p>
    <w:p>
      <w:pPr>
        <w:pStyle w:val="Normal"/>
        <w:ind w:left="425" w:hanging="0"/>
        <w:rPr/>
      </w:pPr>
      <w:r>
        <w:rPr/>
        <w:t>1.Роль языка при звукоизвлечении (Развитие техники языка)</w:t>
      </w:r>
    </w:p>
    <w:p>
      <w:pPr>
        <w:pStyle w:val="Normal"/>
        <w:ind w:left="425" w:hanging="0"/>
        <w:rPr/>
      </w:pPr>
      <w:r>
        <w:rPr/>
        <w:t>2.Понятие об атаке звука</w:t>
      </w:r>
    </w:p>
    <w:p>
      <w:pPr>
        <w:pStyle w:val="Normal"/>
        <w:ind w:left="425" w:hanging="0"/>
        <w:rPr/>
      </w:pPr>
      <w:r>
        <w:rPr/>
        <w:t>3.Психология личности. Что такое личность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4</w:t>
      </w:r>
    </w:p>
    <w:p>
      <w:pPr>
        <w:pStyle w:val="Normal"/>
        <w:ind w:left="425" w:hanging="0"/>
        <w:rPr/>
      </w:pPr>
      <w:r>
        <w:rPr/>
        <w:t>1.Основы рациональной постановки</w:t>
      </w:r>
    </w:p>
    <w:p>
      <w:pPr>
        <w:pStyle w:val="Normal"/>
        <w:ind w:left="425" w:hanging="0"/>
        <w:rPr/>
      </w:pPr>
      <w:r>
        <w:rPr/>
        <w:t>2.Дыхание и фразировка</w:t>
      </w:r>
    </w:p>
    <w:p>
      <w:pPr>
        <w:pStyle w:val="Normal"/>
        <w:ind w:left="425" w:hanging="0"/>
        <w:rPr/>
      </w:pPr>
      <w:r>
        <w:rPr/>
        <w:t>3.Темперамент и характер человек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32"/>
          <w:szCs w:val="32"/>
        </w:rPr>
        <w:t>Билет №5</w:t>
      </w:r>
    </w:p>
    <w:p>
      <w:pPr>
        <w:pStyle w:val="Normal"/>
        <w:rPr/>
      </w:pPr>
      <w:r>
        <w:rPr/>
        <w:t>1.Акустические основы звукообразования на духовых инструментах</w:t>
      </w:r>
    </w:p>
    <w:p>
      <w:pPr>
        <w:pStyle w:val="Normal"/>
        <w:rPr/>
      </w:pPr>
      <w:r>
        <w:rPr/>
        <w:t>2.Работа губ и местоположение мундштука</w:t>
      </w:r>
    </w:p>
    <w:p>
      <w:pPr>
        <w:pStyle w:val="Normal"/>
        <w:rPr/>
      </w:pPr>
      <w:r>
        <w:rPr/>
        <w:t>3.Понятие и виды способностей. Развитие способнос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6</w:t>
      </w:r>
    </w:p>
    <w:p>
      <w:pPr>
        <w:pStyle w:val="Normal"/>
        <w:rPr/>
      </w:pPr>
      <w:r>
        <w:rPr/>
        <w:t>1.Значение штрихов и особенности их исполнения</w:t>
      </w:r>
    </w:p>
    <w:p>
      <w:pPr>
        <w:pStyle w:val="Normal"/>
        <w:rPr/>
      </w:pPr>
      <w:r>
        <w:rPr/>
        <w:t>2.Музыкальный слух и его роль в исполнительском процессе</w:t>
      </w:r>
    </w:p>
    <w:p>
      <w:pPr>
        <w:pStyle w:val="Normal"/>
        <w:rPr/>
      </w:pPr>
      <w:r>
        <w:rPr/>
        <w:t>3Воображение. Роль воображения в творчеств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7</w:t>
      </w:r>
    </w:p>
    <w:p>
      <w:pPr>
        <w:pStyle w:val="Normal"/>
        <w:rPr/>
      </w:pPr>
      <w:r>
        <w:rPr/>
        <w:t>1.Исполнительские средства при игре на духовых инструментах</w:t>
      </w:r>
    </w:p>
    <w:p>
      <w:pPr>
        <w:pStyle w:val="Normal"/>
        <w:rPr/>
      </w:pPr>
      <w:r>
        <w:rPr/>
        <w:t>2.Система губных и лицевых мышц</w:t>
      </w:r>
    </w:p>
    <w:p>
      <w:pPr>
        <w:pStyle w:val="Normal"/>
        <w:rPr/>
      </w:pPr>
      <w:r>
        <w:rPr/>
        <w:t>3.Социально-психологические проблемы молодой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8</w:t>
      </w:r>
    </w:p>
    <w:p>
      <w:pPr>
        <w:pStyle w:val="Normal"/>
        <w:rPr/>
      </w:pPr>
      <w:r>
        <w:rPr/>
        <w:t>1.Исполнительский аппарат и техника звукоизвлечения</w:t>
      </w:r>
    </w:p>
    <w:p>
      <w:pPr>
        <w:pStyle w:val="Normal"/>
        <w:rPr/>
      </w:pPr>
      <w:r>
        <w:rPr/>
        <w:t>2.Развитие губного аппарата</w:t>
      </w:r>
    </w:p>
    <w:p>
      <w:pPr>
        <w:pStyle w:val="Normal"/>
        <w:rPr/>
      </w:pPr>
      <w:r>
        <w:rPr/>
        <w:t>3.Истинные ценности общения. Эмпа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9</w:t>
      </w:r>
    </w:p>
    <w:p>
      <w:pPr>
        <w:pStyle w:val="Normal"/>
        <w:rPr/>
      </w:pPr>
      <w:r>
        <w:rPr/>
        <w:t>1.Изменение правил постановки</w:t>
      </w:r>
    </w:p>
    <w:p>
      <w:pPr>
        <w:pStyle w:val="Normal"/>
        <w:rPr/>
      </w:pPr>
      <w:r>
        <w:rPr/>
        <w:t>2Отбор кандидатов для обучения игре на духовых инструментах</w:t>
      </w:r>
    </w:p>
    <w:p>
      <w:pPr>
        <w:pStyle w:val="Normal"/>
        <w:rPr/>
      </w:pPr>
      <w:r>
        <w:rPr/>
        <w:t>3.Особенности мотивации поведения в детском саду и в подростковом возрас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10</w:t>
      </w:r>
    </w:p>
    <w:p>
      <w:pPr>
        <w:pStyle w:val="Normal"/>
        <w:rPr/>
      </w:pPr>
      <w:r>
        <w:rPr/>
        <w:t>1.Принципы организации самостоятельной работы</w:t>
      </w:r>
    </w:p>
    <w:p>
      <w:pPr>
        <w:pStyle w:val="Normal"/>
        <w:rPr/>
      </w:pPr>
      <w:r>
        <w:rPr/>
        <w:t>2.Психофизиологические основы звукоизвлечения</w:t>
      </w:r>
    </w:p>
    <w:p>
      <w:pPr>
        <w:pStyle w:val="Normal"/>
        <w:rPr/>
      </w:pPr>
      <w:r>
        <w:rPr/>
        <w:t>3.Конфликты и пути их разре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риж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6 семестр)</w:t>
      </w:r>
    </w:p>
    <w:p>
      <w:pPr>
        <w:pStyle w:val="Normal"/>
        <w:rPr/>
      </w:pPr>
      <w:r>
        <w:rPr/>
        <w:t>1.Выразительные функции рук</w:t>
      </w:r>
    </w:p>
    <w:p>
      <w:pPr>
        <w:pStyle w:val="Normal"/>
        <w:rPr/>
      </w:pPr>
      <w:r>
        <w:rPr/>
        <w:t>2.Выразительные функции взгляда</w:t>
      </w:r>
    </w:p>
    <w:p>
      <w:pPr>
        <w:pStyle w:val="Normal"/>
        <w:rPr/>
      </w:pPr>
      <w:r>
        <w:rPr/>
        <w:t>3.Мимика</w:t>
      </w:r>
    </w:p>
    <w:p>
      <w:pPr>
        <w:pStyle w:val="Normal"/>
        <w:rPr/>
      </w:pPr>
      <w:r>
        <w:rPr/>
        <w:t>4.Выразительные функции фиг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8 семестр)</w:t>
      </w:r>
    </w:p>
    <w:p>
      <w:pPr>
        <w:pStyle w:val="Normal"/>
        <w:rPr/>
      </w:pPr>
      <w:r>
        <w:rPr/>
        <w:t>1.Постановка дирижёрского аппарата</w:t>
      </w:r>
    </w:p>
    <w:p>
      <w:pPr>
        <w:pStyle w:val="Normal"/>
        <w:rPr/>
      </w:pPr>
      <w:r>
        <w:rPr/>
        <w:t>2.Положение рук</w:t>
      </w:r>
    </w:p>
    <w:p>
      <w:pPr>
        <w:pStyle w:val="Normal"/>
        <w:rPr/>
      </w:pPr>
      <w:r>
        <w:rPr/>
        <w:t>3.Положение головы</w:t>
      </w:r>
    </w:p>
    <w:p>
      <w:pPr>
        <w:pStyle w:val="Normal"/>
        <w:rPr/>
      </w:pPr>
      <w:r>
        <w:rPr/>
        <w:t>4.Положение корпуса</w:t>
      </w:r>
    </w:p>
    <w:p>
      <w:pPr>
        <w:pStyle w:val="Normal"/>
        <w:rPr/>
      </w:pPr>
      <w:r>
        <w:rPr/>
        <w:t>5.Положение но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учение интерпретаций и стилей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6-17 веков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8-19 веков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Барокко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Классицизм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Романтизм»</w:t>
      </w:r>
    </w:p>
    <w:p>
      <w:pPr>
        <w:pStyle w:val="Normal"/>
        <w:ind w:left="720" w:hanging="0"/>
        <w:rPr/>
      </w:pPr>
      <w:r>
        <w:rPr/>
        <w:t>Особенности стиля композиторов разных эпох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И.С. Бах</w:t>
      </w:r>
    </w:p>
    <w:p>
      <w:pPr>
        <w:pStyle w:val="Normal"/>
        <w:numPr>
          <w:ilvl w:val="0"/>
          <w:numId w:val="16"/>
        </w:numPr>
        <w:rPr/>
      </w:pPr>
      <w:r>
        <w:rPr/>
        <w:t>Л.В. Бетховен</w:t>
      </w:r>
    </w:p>
    <w:p>
      <w:pPr>
        <w:pStyle w:val="Normal"/>
        <w:numPr>
          <w:ilvl w:val="0"/>
          <w:numId w:val="16"/>
        </w:numPr>
        <w:rPr/>
      </w:pPr>
      <w:r>
        <w:rPr/>
        <w:t>С.С. Прокофьев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.В. Рахманинов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10.Особенности стиля современных композиторов (Хиндемит, Мессиан и д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История исполнительского искусства</w:t>
      </w:r>
    </w:p>
    <w:p>
      <w:pPr>
        <w:pStyle w:val="Normal"/>
        <w:ind w:left="360" w:hanging="0"/>
        <w:rPr/>
      </w:pPr>
      <w:r>
        <w:rPr/>
        <w:t>1.Исполнительство на духовых инструментах в России от его возрождения до 60-х годов 19 столетия</w:t>
      </w:r>
    </w:p>
    <w:p>
      <w:pPr>
        <w:pStyle w:val="Normal"/>
        <w:ind w:left="360" w:hanging="0"/>
        <w:rPr/>
      </w:pPr>
      <w:r>
        <w:rPr/>
        <w:t>2.русское искусство игры на духовых инструментах в 1860-1917 годы</w:t>
      </w:r>
    </w:p>
    <w:p>
      <w:pPr>
        <w:pStyle w:val="Normal"/>
        <w:ind w:left="360" w:hanging="0"/>
        <w:rPr/>
      </w:pPr>
      <w:r>
        <w:rPr/>
        <w:t>3.Советская школа игры на духовых инструментах (197-1945г.г.)</w:t>
      </w:r>
    </w:p>
    <w:p>
      <w:pPr>
        <w:pStyle w:val="Normal"/>
        <w:ind w:left="360" w:hanging="0"/>
        <w:rPr/>
      </w:pPr>
      <w:r>
        <w:rPr/>
        <w:t>4.Советское искусство игры на духовых инструментах после 1945 года</w:t>
      </w:r>
    </w:p>
    <w:p>
      <w:pPr>
        <w:pStyle w:val="Normal"/>
        <w:ind w:left="360" w:hanging="0"/>
        <w:rPr/>
      </w:pPr>
      <w:r>
        <w:rPr/>
        <w:t>5.Обзор современных методик в исполнительстве на духовых инструментах</w:t>
      </w:r>
    </w:p>
    <w:p>
      <w:pPr>
        <w:pStyle w:val="Normal"/>
        <w:ind w:left="360" w:hanging="0"/>
        <w:rPr/>
      </w:pPr>
      <w:r>
        <w:rPr/>
        <w:t>6.Развитие духовых инструментов и исполнительского искусства от истоков до 16 века в Европе</w:t>
      </w:r>
    </w:p>
    <w:p>
      <w:pPr>
        <w:pStyle w:val="Normal"/>
        <w:ind w:left="360" w:hanging="0"/>
        <w:rPr/>
      </w:pPr>
      <w:r>
        <w:rPr/>
        <w:t>7.Искусство игры на духовых инструментах в Европе в 17-18 веках</w:t>
      </w:r>
    </w:p>
    <w:p>
      <w:pPr>
        <w:pStyle w:val="Normal"/>
        <w:ind w:left="360" w:hanging="0"/>
        <w:rPr/>
      </w:pPr>
      <w:r>
        <w:rPr/>
        <w:t>8.Искусство игры на духовых инструментах в Европе в 19, начале 20 веков</w:t>
      </w:r>
    </w:p>
    <w:p>
      <w:pPr>
        <w:pStyle w:val="Normal"/>
        <w:ind w:left="360" w:hanging="0"/>
        <w:rPr/>
      </w:pPr>
      <w:r>
        <w:rPr/>
        <w:t>9.Исполнительское искусство и педагогика</w:t>
      </w:r>
    </w:p>
    <w:p>
      <w:pPr>
        <w:pStyle w:val="Normal"/>
        <w:ind w:left="360" w:hanging="0"/>
        <w:rPr/>
      </w:pPr>
      <w:r>
        <w:rPr/>
        <w:t>10.Сопоставление отечественного и зарубежного искусства игры на духовых инструмент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учение ансамблевого репертуара</w:t>
      </w:r>
    </w:p>
    <w:p>
      <w:pPr>
        <w:pStyle w:val="Normal"/>
        <w:rPr/>
      </w:pPr>
      <w:r>
        <w:rPr/>
        <w:t>1.Сформулировать определение однородного состава ансамбля (одноимённые деревянные духовые инструменты)</w:t>
      </w:r>
    </w:p>
    <w:p>
      <w:pPr>
        <w:pStyle w:val="Normal"/>
        <w:rPr/>
      </w:pPr>
      <w:r>
        <w:rPr/>
        <w:t>2.Сформулировать определение однородного состава ансамбля (разноимённые деревянные духовые инструменты)</w:t>
      </w:r>
    </w:p>
    <w:p>
      <w:pPr>
        <w:pStyle w:val="Normal"/>
        <w:rPr/>
      </w:pPr>
      <w:r>
        <w:rPr/>
        <w:t>3. Сформулировать определение однородного состава ансамбля (одноимённые медные духовые инструменты)</w:t>
      </w:r>
    </w:p>
    <w:p>
      <w:pPr>
        <w:pStyle w:val="Normal"/>
        <w:rPr/>
      </w:pPr>
      <w:r>
        <w:rPr/>
        <w:t>4.Сформулировать определение однородного состава ансамбля (разноимённые медные духовые инструменты)</w:t>
      </w:r>
    </w:p>
    <w:p>
      <w:pPr>
        <w:pStyle w:val="Normal"/>
        <w:rPr/>
      </w:pPr>
      <w:r>
        <w:rPr/>
        <w:t>5.Определение понятия смешанных составов ансам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05"/>
        <w:gridCol w:w="642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Ц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ОК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Блок дисциплин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рофессионаьные моду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модуля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МДК.01.0</w:t>
            </w:r>
            <w:bookmarkStart w:id="0" w:name="_GoBack"/>
            <w:bookmarkEnd w:id="0"/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дисциплин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Дополнительный инструмент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втор рабочей учебной программы по дисциплине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наньина Л. М., Дербенко И. 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на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 xml:space="preserve">Исполнить на фортепиано полифоническое произведение, произведение крупной формы, пьесу, аккомпанемент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ритерии оценки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пять» («отлич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четыре» («хорош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три» («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реше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 xml:space="preserve"> </w:t>
            </w: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профессиональную терминологию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технические навыки и приемы игры на фортепиано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28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/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rPr/>
            </w:pPr>
            <w:r>
              <w:rPr/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/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/>
            </w:pPr>
            <w:r>
              <w:rPr/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типы изложения музыкального материал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/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lang w:eastAsia="ar-SA"/>
              </w:rPr>
            </w:pPr>
            <w:r>
              <w:rPr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монстрирует бедность словаря, речевую, стилистическую негра-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литература </w:t>
            </w:r>
          </w:p>
          <w:p>
            <w:pPr>
              <w:pStyle w:val="Normal"/>
              <w:rPr/>
            </w:pPr>
            <w:r>
              <w:rPr/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зыкальная литерату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ез ошибок записывает викторин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eastAsia="Calibri"/>
              </w:rPr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выполнен без ошибо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color w:val="000000"/>
                <w:lang w:eastAsia="ar-SA"/>
              </w:rPr>
              <w:t>-</w:t>
              <w:tab/>
            </w:r>
            <w:r>
              <w:rPr>
                <w:color w:val="000000"/>
                <w:spacing w:val="-2"/>
                <w:lang w:eastAsia="ar-SA"/>
              </w:rPr>
              <w:t>дает достаточно полный ответ на поставленные вопросы, но допуска</w:t>
              <w:softHyphen/>
              <w:t>ет незначительные неточности и оговорки;</w:t>
            </w:r>
          </w:p>
          <w:p>
            <w:pPr>
              <w:pStyle w:val="Style22"/>
              <w:numPr>
                <w:ilvl w:val="1"/>
                <w:numId w:val="2"/>
              </w:numPr>
              <w:shd w:fill="FFFFFF" w:val="clear"/>
              <w:suppressAutoHyphens w:val="tru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color w:val="000000"/>
                <w:spacing w:val="-5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¬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b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/>
              <w:ind w:left="360" w:right="1037" w:hanging="360"/>
              <w:rPr/>
            </w:pPr>
            <w:r>
              <w:rPr>
                <w:color w:val="000000"/>
                <w:spacing w:val="-1"/>
              </w:rPr>
              <w:t>при ответе на вопросы значительно отклоняется от темы, дает  невер</w:t>
            </w:r>
            <w:r>
              <w:rPr>
                <w:color w:val="000000"/>
                <w:spacing w:val="-6"/>
              </w:rPr>
              <w:t>ные или крайне упрощенные ответы на вопросы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555" w:hanging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одит ответы к общим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/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кестровые духовые и ударные инструмент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овые духовые и ударные инструме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/>
            </w:pPr>
            <w:r>
              <w:rPr/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ловия становления музыкального искусства под влиянием  религиозных, философских идей, а также общественно-политических событий; 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/>
            </w:pPr>
            <w:r>
              <w:rPr/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/>
            </w:pPr>
            <w:r>
              <w:rPr/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географические карты различ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я и функции операционных систем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оциальные свойства человека, его взаимодействие с другими людьми;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щность общества как формы совместной деятельности людей;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>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языка различных видов искусства</w:t>
            </w:r>
            <w:r>
              <w:rPr>
                <w:rFonts w:eastAsia="Calibri"/>
                <w:b/>
                <w:lang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/>
            </w:pPr>
            <w:r>
              <w:rPr/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/>
            </w:pPr>
            <w:r>
              <w:rPr/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начале </w:t>
            </w:r>
            <w:r>
              <w:rPr>
                <w:lang w:val="en-US"/>
              </w:rPr>
              <w:t>XXI</w:t>
            </w:r>
            <w:r>
              <w:rPr/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jc w:val="both"/>
              <w:rPr/>
            </w:pPr>
            <w:r>
              <w:rPr/>
              <w:t>источники, причины, виды и способы разрешения конфликт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/>
            </w:pPr>
            <w:r>
              <w:rPr/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ы здорового образа жизн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18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/>
            </w:pPr>
            <w:r>
              <w:rPr/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/>
                <w:spacing w:val="3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/>
                <w:spacing w:val="2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/>
                <w:spacing w:val="3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color w:val="000000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8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/>
                <w:color w:val="000000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создавать тексты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в устной и письменной </w:t>
            </w:r>
            <w:r>
              <w:rPr>
                <w:rFonts w:eastAsia="Calibri"/>
                <w:color w:val="000000"/>
                <w:spacing w:val="3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/>
                <w:color w:val="000000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/>
                <w:color w:val="000000"/>
                <w:spacing w:val="3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/>
                <w:color w:val="000000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кси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акс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фоне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рф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ключ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кав, стол,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лышко, бабочка, ру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молоко, ворота, син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В корейском ресторане они </w:t>
      </w:r>
      <w:r>
        <w:rPr>
          <w:b/>
          <w:sz w:val="28"/>
          <w:szCs w:val="28"/>
        </w:rPr>
        <w:t>съели соба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Бабушка </w:t>
      </w:r>
      <w:r>
        <w:rPr>
          <w:b/>
          <w:sz w:val="28"/>
          <w:szCs w:val="28"/>
        </w:rPr>
        <w:t>положила зубы на полку</w:t>
      </w:r>
      <w:r>
        <w:rPr>
          <w:sz w:val="28"/>
          <w:szCs w:val="28"/>
        </w:rPr>
        <w:t>, в специальный стаканчик.</w:t>
      </w:r>
    </w:p>
    <w:p>
      <w:pPr>
        <w:pStyle w:val="Normal"/>
        <w:rPr/>
      </w:pPr>
      <w:r>
        <w:rPr>
          <w:sz w:val="28"/>
          <w:szCs w:val="28"/>
        </w:rPr>
        <w:t xml:space="preserve">в) Девушка имела очень здоровый вид – </w:t>
      </w:r>
      <w:r>
        <w:rPr>
          <w:b/>
          <w:sz w:val="28"/>
          <w:szCs w:val="28"/>
        </w:rPr>
        <w:t>кровь с молоком</w:t>
      </w:r>
      <w:r>
        <w:rPr>
          <w:sz w:val="28"/>
          <w:szCs w:val="28"/>
        </w:rPr>
        <w:t xml:space="preserve">! </w:t>
      </w:r>
    </w:p>
    <w:p>
      <w:pPr>
        <w:pStyle w:val="Normal"/>
        <w:rPr/>
      </w:pPr>
      <w:r>
        <w:rPr>
          <w:sz w:val="28"/>
          <w:szCs w:val="28"/>
        </w:rPr>
        <w:t xml:space="preserve">г) На уроке математики первоклашки </w:t>
      </w:r>
      <w:r>
        <w:rPr>
          <w:b/>
          <w:sz w:val="28"/>
          <w:szCs w:val="28"/>
        </w:rPr>
        <w:t>считали ворон</w:t>
      </w:r>
      <w:r>
        <w:rPr>
          <w:sz w:val="28"/>
          <w:szCs w:val="28"/>
        </w:rPr>
        <w:t>, нарисованных на странице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rPr/>
      </w:pPr>
      <w:r>
        <w:rPr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b/>
          <w:sz w:val="28"/>
          <w:szCs w:val="28"/>
        </w:rPr>
        <w:t>баранки</w:t>
      </w:r>
      <w:r>
        <w:rPr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b/>
          <w:sz w:val="28"/>
          <w:szCs w:val="28"/>
        </w:rPr>
        <w:t>непогода</w:t>
      </w:r>
      <w:r>
        <w:rPr>
          <w:sz w:val="28"/>
          <w:szCs w:val="28"/>
        </w:rPr>
        <w:t>.</w:t>
        <w:br/>
        <w:t xml:space="preserve">г) Лошади проваливались в глубокие </w:t>
      </w:r>
      <w:r>
        <w:rPr>
          <w:b/>
          <w:sz w:val="28"/>
          <w:szCs w:val="28"/>
        </w:rPr>
        <w:t>сугроб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нашей столовой всегда очень много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ексикология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суффикс, к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юч, стол, го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ксикология, Англия, фа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врата, собака, со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ервую скрипку</w:t>
      </w:r>
      <w:r>
        <w:rPr>
          <w:sz w:val="28"/>
          <w:szCs w:val="28"/>
        </w:rPr>
        <w:t xml:space="preserve"> ей купили на пятый день рождения.</w:t>
      </w:r>
    </w:p>
    <w:p>
      <w:pPr>
        <w:pStyle w:val="Normal"/>
        <w:rPr/>
      </w:pPr>
      <w:r>
        <w:rPr>
          <w:sz w:val="28"/>
          <w:szCs w:val="28"/>
        </w:rPr>
        <w:t xml:space="preserve">б) Поезд машинист </w:t>
      </w:r>
      <w:r>
        <w:rPr>
          <w:b/>
          <w:sz w:val="28"/>
          <w:szCs w:val="28"/>
        </w:rPr>
        <w:t>поставил в тупик</w:t>
      </w:r>
      <w:r>
        <w:rPr>
          <w:sz w:val="28"/>
          <w:szCs w:val="28"/>
        </w:rPr>
        <w:t>, на ночевку.</w:t>
      </w:r>
    </w:p>
    <w:p>
      <w:pPr>
        <w:pStyle w:val="Normal"/>
        <w:rPr/>
      </w:pPr>
      <w:r>
        <w:rPr>
          <w:sz w:val="28"/>
          <w:szCs w:val="28"/>
        </w:rPr>
        <w:t xml:space="preserve">в) Друзья они были такие, что </w:t>
      </w:r>
      <w:r>
        <w:rPr>
          <w:b/>
          <w:sz w:val="28"/>
          <w:szCs w:val="28"/>
        </w:rPr>
        <w:t>водой не разлить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г) Он </w:t>
      </w:r>
      <w:r>
        <w:rPr>
          <w:b/>
          <w:sz w:val="28"/>
          <w:szCs w:val="28"/>
        </w:rPr>
        <w:t>набрал в рот воды</w:t>
      </w:r>
      <w:r>
        <w:rPr>
          <w:sz w:val="28"/>
          <w:szCs w:val="28"/>
        </w:rPr>
        <w:t>, а после полоскания выплюн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rPr/>
      </w:pPr>
      <w:r>
        <w:rPr>
          <w:sz w:val="28"/>
          <w:szCs w:val="28"/>
        </w:rPr>
        <w:t xml:space="preserve">а) На ней была </w:t>
      </w:r>
      <w:r>
        <w:rPr>
          <w:b/>
          <w:sz w:val="28"/>
          <w:szCs w:val="28"/>
        </w:rPr>
        <w:t>золотая</w:t>
      </w:r>
      <w:r>
        <w:rPr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b/>
          <w:sz w:val="28"/>
          <w:szCs w:val="28"/>
        </w:rPr>
        <w:t>золота</w:t>
      </w:r>
      <w:r>
        <w:rPr>
          <w:sz w:val="28"/>
          <w:szCs w:val="28"/>
        </w:rPr>
        <w:t>.</w:t>
        <w:br/>
        <w:t xml:space="preserve">г) Руки у этого парикмахера просто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На столе лежал учительский портфель.</w:t>
      </w:r>
    </w:p>
    <w:p>
      <w:pPr>
        <w:pStyle w:val="Normal"/>
        <w:rPr/>
      </w:pPr>
      <w:r>
        <w:rPr>
          <w:b/>
          <w:sz w:val="28"/>
          <w:szCs w:val="28"/>
        </w:rPr>
        <w:t>15.Выберите слово, образованное бессуфикс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ицы. Междометия. Звукоподражани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лексиколог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интаксис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фонетика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морфология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сущ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деепричастие и сущ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правле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6. Укажите, какое утверждение верно:</w:t>
      </w:r>
      <w:r>
        <w:rPr>
          <w:rFonts w:eastAsia="Calibri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се в доме ждали ЕЁ возвращ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Спустившись с холма я оказался в посел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Любовь - источник поэзии и добра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I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фразеологизмы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звуки речи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словосочетания и предложен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части речи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глагол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глагол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глаго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деепричастие и глагол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управле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ОЗЖЕ я все-таки вошел в клас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 случилось и на этот РАЗ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лья Ильи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родовое имение Турген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пишите имя и отчество Обло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ыл ли Лермонтов жен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ахар       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годы жизни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лучайностью, как у устав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бходимостью, как у б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бычным состоя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няню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зовите имя возлюбленной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ёс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50-6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70-9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рубеж XX-XXI век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онец XIX – начало X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Андреев                                               а) «Бездн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Чье имя связано с Орлом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ронзов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олото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едн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ет верного ответ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М.Цветаеву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нин                                                   д) «Мыс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навсегда покинул Россию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5"/>
        </w:numPr>
        <w:ind w:left="283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Европа и Аз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rPr>
          <w:sz w:val="28"/>
          <w:szCs w:val="28"/>
        </w:rPr>
      </w:pPr>
      <w:r>
        <w:rPr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и инфор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Упростите выражение </w:t>
      </w:r>
      <w:r>
        <w:rPr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2057314393" r:id="rId2"/>
        </w:object>
      </w:r>
      <w:r>
        <w:rPr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187754199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Найдите область определения функции </w:t>
      </w:r>
      <w:r>
        <w:rPr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526864572" r:id="rId6"/>
        </w:objec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В одной системе координат постройте графики функций</w:t>
      </w:r>
      <w:r>
        <w:rPr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851205274" r:id="rId8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1803672215" r:id="rId1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624796873" r:id="rId1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Найдите значение выражения </w:t>
      </w:r>
      <w:r>
        <w:rPr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93581476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пишите уравнение касательной к графику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с абсциссо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1591630728" r:id="rId16"/>
        </w:objec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Решите уравнение </w:t>
      </w:r>
      <w:r>
        <w:rPr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1282055445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неравенство </w:t>
      </w:r>
      <w:r>
        <w:rPr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896543304" r:id="rId20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♪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♫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вед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елиг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6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3"/>
        </w:numPr>
        <w:ind w:left="-142" w:hanging="360"/>
        <w:rPr/>
      </w:pPr>
      <w:r>
        <w:rPr>
          <w:rFonts w:eastAsia="Calibri"/>
          <w:sz w:val="28"/>
          <w:szCs w:val="28"/>
        </w:rPr>
        <w:t>Великое Древне</w:t>
      </w:r>
      <w:r>
        <w:rPr>
          <w:rFonts w:eastAsia="Calibri"/>
          <w:sz w:val="28"/>
          <w:szCs w:val="28"/>
          <w:lang w:val="en-US"/>
        </w:rPr>
        <w:t>египет</w:t>
      </w:r>
      <w:r>
        <w:rPr>
          <w:rFonts w:eastAsia="Calibri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Языческая 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осковское барокко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Литература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Архитек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Музык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иодизация истории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ыт и нравы Древней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Социально-экономическое развитие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дельная раздробленность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уликовская битва и Дмитрий Дон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Правление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Реформы 1550-х гг.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едор Иванович и Борис Году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нутрен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Внеш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Царствование Федора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Изменения в русской куль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еликая Северная война 1700-17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поха дворцовых переворо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течественная война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Декабрис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Русская культура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Внешняя политика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«Эпоха великих реформ»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Социально-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мутное время на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Основные тенденции развития Рус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Внешняя политика России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Россия при Александ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ечественная война 18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Эпоха великих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Культура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СССР в международных отношениях в 1920-1930-е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Индустриализация и коллективизация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Развитие СССР в 1953-1991 гг. Перестройка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оссия в 1990-2000-х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философ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ифология, религия и философ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турфилософ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томизм Демокр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Философия Сокр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лософия Пла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лософские воззрения Аристо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лотин и религиозная филосо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илософия эпохи Воз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атериализм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ррационализм. Ф. Ницше, А. Шопенгау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звитие философии на Руси. </w:t>
      </w:r>
    </w:p>
    <w:p>
      <w:pPr>
        <w:pStyle w:val="Normal"/>
        <w:rPr/>
      </w:pPr>
      <w:r>
        <w:rPr>
          <w:sz w:val="28"/>
          <w:szCs w:val="28"/>
        </w:rPr>
        <w:t xml:space="preserve">17. Русские мыслители и общественные деятел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rPr/>
      </w:pPr>
      <w:r>
        <w:rPr>
          <w:sz w:val="28"/>
          <w:szCs w:val="28"/>
        </w:rPr>
        <w:t xml:space="preserve">19. Развитие русской философ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Философи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Р. Барт и Ж. Бодрийяр.</w:t>
      </w:r>
    </w:p>
    <w:p>
      <w:pPr>
        <w:pStyle w:val="Normal"/>
        <w:rPr/>
      </w:pPr>
      <w:r>
        <w:rPr>
          <w:sz w:val="28"/>
          <w:szCs w:val="28"/>
        </w:rPr>
        <w:t xml:space="preserve">25. Русская филосо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ки и психолог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ка как наука и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управления развитием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дительные мотивы и ценност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е в психологических особенностях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психических состоя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в псих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Итоговые экзаменационные  требования (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ая психолог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неджмент: осно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Бизнес музыка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узыкальный бизне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6">
    <w:name w:val="Основной текст (6)_"/>
    <w:qFormat/>
    <w:rPr>
      <w:shd w:fill="FFFFFF" w:val="clear"/>
    </w:rPr>
  </w:style>
  <w:style w:type="character" w:styleId="63">
    <w:name w:val="Основной текст (6)3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rFonts w:ascii="Peterburg;Times New Roman" w:hAnsi="Peterburg;Times New Roman" w:cs="Peterburg;Times New Roman"/>
      <w:b/>
      <w:bCs/>
      <w:sz w:val="20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sz w:val="27"/>
      <w:szCs w:val="27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/>
      <w:ind w:hanging="2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5:00Z</dcterms:created>
  <dc:creator>User</dc:creator>
  <dc:description/>
  <cp:keywords/>
  <dc:language>en-US</dc:language>
  <cp:lastModifiedBy>user</cp:lastModifiedBy>
  <dcterms:modified xsi:type="dcterms:W3CDTF">2021-06-17T07:19:00Z</dcterms:modified>
  <cp:revision>14</cp:revision>
  <dc:subject/>
  <dc:title/>
</cp:coreProperties>
</file>